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сс-релиз (заготовка для НКО)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Главная угроза лесу - НОВЫй ЛЕСНой КОДЕКС</w:t>
      </w:r>
    </w:p>
    <w:p>
      <w:pPr>
        <w:pStyle w:val="Normal"/>
        <w:spacing w:before="120" w:after="0"/>
        <w:ind w:firstLine="397"/>
        <w:jc w:val="both"/>
        <w:rPr/>
      </w:pPr>
      <w:r>
        <w:rPr>
          <w:highlight w:val="yellow"/>
        </w:rPr>
        <w:t xml:space="preserve">29(?) апреля, город </w:t>
      </w:r>
      <w:r>
        <w:rPr>
          <w:highlight w:val="yellow"/>
          <w:lang w:val="en-US"/>
        </w:rPr>
        <w:t>N</w:t>
      </w:r>
      <w:r>
        <w:rPr/>
        <w:t xml:space="preserve">. Сегодня участники акции </w:t>
      </w:r>
      <w:r>
        <w:rPr>
          <w:highlight w:val="yellow"/>
        </w:rPr>
        <w:t>…</w:t>
      </w:r>
      <w:r>
        <w:rPr/>
        <w:t xml:space="preserve"> обратились к властям </w:t>
      </w:r>
      <w:r>
        <w:rPr>
          <w:highlight w:val="yellow"/>
        </w:rPr>
        <w:t>(президенту, губернатору…)</w:t>
      </w:r>
      <w:r>
        <w:rPr/>
        <w:t xml:space="preserve"> в связи с идущим процессом принятия  нового Лесного кодекса - ключевого документа для судьбы лесов, лесной отрасли и всех граждан России.</w:t>
      </w:r>
    </w:p>
    <w:p>
      <w:pPr>
        <w:pStyle w:val="Normal"/>
        <w:spacing w:before="120" w:after="0"/>
        <w:ind w:firstLine="397"/>
        <w:jc w:val="both"/>
        <w:rPr/>
      </w:pPr>
      <w:r>
        <w:rPr/>
        <w:t>После двух лет неспешной разработки, этот документ рекордными темпами  преодолевает последние формальные этапы. В итоге, скоро российское правительство внесет  его в Госдуму. Однако мнение независимых экспертов по данному законопроекту однозначно: Лесной кодекс в нынешнем  виде  представляет большую опасность как для лесов, так и для всей отрасли лесного хозяйства.</w:t>
      </w:r>
    </w:p>
    <w:p>
      <w:pPr>
        <w:pStyle w:val="TextBody"/>
        <w:spacing w:before="120" w:after="0"/>
        <w:ind w:firstLine="397"/>
        <w:rPr/>
      </w:pPr>
      <w:r>
        <w:rPr/>
        <w:t>70% России покрыто лесом; лесной сектор служит источником экономического и социального благополучия для примерно 10 миллионов россиян. Тем не менее, разработка проекта Кодекса происходит без участия граждан и представляющих их интересы общественных организаций, что никак не соответствует принципам демократического государства.</w:t>
      </w:r>
    </w:p>
    <w:p>
      <w:pPr>
        <w:pStyle w:val="Normal"/>
        <w:spacing w:before="120" w:after="0"/>
        <w:ind w:firstLine="397"/>
        <w:jc w:val="both"/>
        <w:rPr/>
      </w:pPr>
      <w:r>
        <w:rPr/>
        <w:t>Фактически Кодекс готовился узким кругом представителей Минэкономразвития без широкого общественного обсуждения и привлечения к его разработке лесоводов-практиков, специалистов лесного хозяйства из лесных регионов России, представителей общественных организаций. За всю историю подготовки Лесного кодекса его проект лишь один раз был официально представлен на полузакрытом совещании в здании Минэкономразвития. Видимо авторам этого документа есть что скрывать от общества. И действительно, проект Лесного кодекса предусматривает: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- возможность приватизации лесов. В соответствии с проектом, любой арендатор лесного фонда после пятнадцати лет аренды имеет право выкупить свой участок по цене, составляющей десятикратную годовую арендную плату. Лишь небольшая часть категорий лесов (по площади - менее 10%) не подлежит такой приватизации. </w:t>
      </w:r>
    </w:p>
    <w:p>
      <w:pPr>
        <w:pStyle w:val="Normal"/>
        <w:spacing w:before="120" w:after="0"/>
        <w:ind w:firstLine="397"/>
        <w:jc w:val="both"/>
        <w:rPr/>
      </w:pPr>
      <w:r>
        <w:rPr/>
        <w:t>- наделение собственника (а также арендатора) правом запрещать гражданам посещение своего леса!</w:t>
      </w:r>
    </w:p>
    <w:p>
      <w:pPr>
        <w:pStyle w:val="Normal"/>
        <w:spacing w:before="120" w:after="0"/>
        <w:ind w:firstLine="397"/>
        <w:jc w:val="both"/>
        <w:rPr/>
      </w:pPr>
      <w:r>
        <w:rPr/>
        <w:t>- разрушение местных органов управления лесами - лесхозов. Если в ныне действующем Лесном кодексе функции лесхоза четко определены, то в новом даже само слово "лесхоз" отсутствует. Нет в проекте и какого-либо упоминания о том, кто и как будет организовывать лесное хозяйство на уровне административного района. Сохранение лесхозов является чуть ли не главнейшим условием сохранения профессиональной лесной службы в России - ведь именно в этих структурах работает большинство высококвалифицированных профессионалов, душой болеющих за свое дело.</w:t>
      </w:r>
    </w:p>
    <w:p>
      <w:pPr>
        <w:pStyle w:val="Normal"/>
        <w:spacing w:before="120" w:after="0"/>
        <w:ind w:firstLine="397"/>
        <w:jc w:val="both"/>
        <w:rPr/>
      </w:pPr>
      <w:r>
        <w:rPr/>
        <w:t>- сохранение приоритета воли министерских чиновников перед требованиями закона - решение многих принципиальных вопросов проект Кодекса оставляет на волю составителей инструкций"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 </w:t>
      </w:r>
      <w:r>
        <w:rPr/>
        <w:t>В целом проект Лесного кодекса пока является сырым и плохо проработанным документом, он нуждается в серьезной доработке. В связи с этим мы обращаемся к властям (президент, губернатор….) с просьбой не допустить принятия нового Лесного кодекса в спешке, без серьезного обсуждения с общественностью и специалистами по лесу. Необходимо, чтобы до начала обсуждения Лесного кодекса в Государственной Думе в каждом из регионов России были проведены общественные слушанья, материалы которых необходимо учесть при доработке проекта эт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общественная организация …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45:00Z</dcterms:created>
  <dc:creator>User</dc:creator>
  <dc:description/>
  <dc:language>en-US</dc:language>
  <cp:lastModifiedBy>User</cp:lastModifiedBy>
  <dcterms:modified xsi:type="dcterms:W3CDTF">2004-04-19T19:45:00Z</dcterms:modified>
  <cp:revision>2</cp:revision>
  <dc:subject/>
  <dc:title>Пресс-релиз Лесного Клуба</dc:title>
</cp:coreProperties>
</file>